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spacing w:before="120" w:after="0"/>
        <w:ind w:left="317" w:hanging="0"/>
        <w:jc w:val="right"/>
        <w:rPr/>
      </w:pPr>
      <w:r>
        <w:rPr/>
        <w:t xml:space="preserve">Заместитель главы администрации </w:t>
      </w:r>
    </w:p>
    <w:p>
      <w:pPr>
        <w:pStyle w:val="Normal"/>
        <w:ind w:left="317" w:hanging="0"/>
        <w:jc w:val="right"/>
        <w:rPr/>
      </w:pPr>
      <w:r>
        <w:rPr/>
        <w:t xml:space="preserve">по инфраструктуре, начальник Управления имущественно- </w:t>
      </w:r>
    </w:p>
    <w:p>
      <w:pPr>
        <w:pStyle w:val="Normal"/>
        <w:ind w:left="317" w:hanging="0"/>
        <w:jc w:val="right"/>
        <w:rPr/>
      </w:pPr>
      <w:r>
        <w:rPr/>
        <w:t xml:space="preserve">хозяйственного комплекса администрации Котласского </w:t>
      </w:r>
    </w:p>
    <w:p>
      <w:pPr>
        <w:pStyle w:val="Normal"/>
        <w:ind w:left="317" w:hanging="0"/>
        <w:jc w:val="right"/>
        <w:rPr/>
      </w:pPr>
      <w:r>
        <w:rPr/>
        <w:t xml:space="preserve">муниципального округа Архангельской области </w:t>
      </w:r>
    </w:p>
    <w:p>
      <w:pPr>
        <w:pStyle w:val="Normal"/>
        <w:ind w:left="317" w:hanging="0"/>
        <w:jc w:val="right"/>
        <w:rPr/>
      </w:pPr>
      <w:r>
        <w:rPr/>
      </w:r>
    </w:p>
    <w:p>
      <w:pPr>
        <w:pStyle w:val="Normal"/>
        <w:ind w:left="317" w:hanging="0"/>
        <w:jc w:val="right"/>
        <w:rPr/>
      </w:pPr>
      <w:r>
        <w:rPr/>
        <w:t>______________________ /В.П. Проскуряков/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«      » октября 2025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ДОГОВОР №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пли-продажи муниципального имущества</w:t>
      </w:r>
    </w:p>
    <w:p>
      <w:pPr>
        <w:pStyle w:val="Normal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город Котлас</w:t>
        <w:tab/>
        <w:tab/>
        <w:t xml:space="preserve">                                                                                   «___» ____________ 2025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</w:t>
      </w:r>
      <w:r>
        <w:rPr>
          <w:b/>
          <w:sz w:val="22"/>
          <w:szCs w:val="22"/>
          <w:lang w:val="ru-RU"/>
        </w:rPr>
        <w:t>«Продавец»</w:t>
      </w:r>
      <w:r>
        <w:rPr>
          <w:sz w:val="22"/>
          <w:szCs w:val="22"/>
          <w:lang w:val="ru-RU"/>
        </w:rPr>
        <w:t>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</w:t>
      </w:r>
      <w:r>
        <w:rPr>
          <w:color w:val="000000"/>
          <w:sz w:val="22"/>
          <w:szCs w:val="22"/>
          <w:lang w:val="ru-RU"/>
        </w:rPr>
        <w:t xml:space="preserve">, и </w:t>
      </w:r>
      <w:r>
        <w:rPr>
          <w:b/>
          <w:bCs/>
          <w:sz w:val="22"/>
          <w:szCs w:val="22"/>
          <w:lang w:val="ru-RU"/>
        </w:rPr>
        <w:t>__________________________</w:t>
      </w:r>
      <w:r>
        <w:rPr>
          <w:sz w:val="22"/>
          <w:szCs w:val="22"/>
          <w:lang w:val="ru-RU"/>
        </w:rPr>
        <w:t xml:space="preserve">_________________ </w:t>
      </w:r>
      <w:r>
        <w:rPr>
          <w:i/>
          <w:iCs/>
          <w:sz w:val="22"/>
          <w:szCs w:val="22"/>
          <w:lang w:val="ru-RU"/>
        </w:rPr>
        <w:t>(для физических лиц: дата и место рождения; паспорт гражданина РФ: серия, номер, кем, когда выдан, код подразделения; регистрация по месту жительства; для юридических лиц: юридический адрес, ОГРН, ИНН, КПП)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именуемый в дальнейшем </w:t>
      </w:r>
      <w:r>
        <w:rPr>
          <w:b/>
          <w:sz w:val="22"/>
          <w:szCs w:val="22"/>
          <w:lang w:val="ru-RU"/>
        </w:rPr>
        <w:t>«Покупатель»</w:t>
      </w:r>
      <w:r>
        <w:rPr>
          <w:sz w:val="22"/>
          <w:szCs w:val="22"/>
          <w:lang w:val="ru-RU"/>
        </w:rPr>
        <w:t>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электронного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TextBody"/>
        <w:ind w:firstLine="567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</w:t>
      </w:r>
      <w:r>
        <w:rPr/>
        <w:t xml:space="preserve"> </w:t>
      </w:r>
      <w:r>
        <w:rPr>
          <w:sz w:val="22"/>
          <w:szCs w:val="22"/>
        </w:rPr>
        <w:t>а Покупатель – принять и оплатить недвижимое имущество – здание конторы (кадастровый номер 29:07:090902:347), расположенное по адресу: Архангельская область, Котласский муниципальный округ, рп. Шипицыно, ул. Комсомольская, д. 1, одновременно с земельным участком (кадастровый номер 29:07:090902:1928), на котором указанное здание расположено, именуемое в дальнейшем «Имущество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1. Сведения о здании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именование: здание конторы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адастровый номер: 29:07:090902:347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лощадь: 150.4 кв.м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год постройки: 1969;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личество этажей: 1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значение: нежило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дрес: Архангельская область, Котласский муниципальный округ, рабочий поселок Шипицыно, улица Комсомольская, дом 1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атериал наружных стен: брусчаты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дание принадлежит Продавцу на праве собственности на основании постановления Верховного Совета Российской Федерации от 27.12.1991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, закона Архангельской области от 27.04.2022 № 554-34-ОЗ «О преобразовании городских и сельского поселений Котласского муниципального района Архангельской области путем их объединения и наделения вновь образованного муниципального образования статусом Котласского муниципального округа Архангельской области» и решения Собрания депутатов Котласского муниципального округа Архангельской области от 23.12.2022 № 66 «О правопреемстве органов местного самоуправления Котласского муниципального округа Архангельской области», что подтверждается записью государственной регистрации права в Едином государственном реестре недвижимости от 23.12.2024 № 29:07:090902:347-29/007/2024-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2. Сведения о земельном участке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адастровый номер: 29:07:090902:1928,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лощадь: 656 +/- 9 кв.м,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атегория земель: земли населенных пунктов,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ид разрешенного использования: административные здания,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естоположение: Архангельская область, Котласский муниципальный округ, рабочий поселок Шипицыно, улица Комсомольская, дом 1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емельный участок принадлежит продавцу на праве собственности на основании части 3 статьи 3.1 Федерального закона от 25.10.2001 № 137-ФЗ</w:t>
      </w:r>
      <w:r>
        <w:rPr/>
        <w:t xml:space="preserve"> </w:t>
      </w:r>
      <w:r>
        <w:rPr>
          <w:sz w:val="22"/>
          <w:szCs w:val="22"/>
        </w:rPr>
        <w:t>«О введении в действие Земельного кодекса Российской Федерации», что подтверждается записью государственной регистрации права в Едином государственном реестре недвижимости от 23.01.2025 № 29:07:090902:1928-29/007/2025-3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Одновременно с передачей права собственности на здание Покупателю передается право собственности на земельный участок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момент заключения договора Имущество в споре или под арестом</w:t>
      </w:r>
      <w:r>
        <w:rPr/>
        <w:t xml:space="preserve"> </w:t>
      </w:r>
      <w:r>
        <w:rPr>
          <w:sz w:val="22"/>
          <w:szCs w:val="22"/>
        </w:rPr>
        <w:t>не состоит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2.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Здание, указанное в подпункте 1.1.1. договора, длительное время не эксплуатируется  и находится в неудовлетворительном техническом состоянии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женерно-технические системы (электрическая, водопроводная, канализационная и тепловая) от здани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тключены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 Земельный участок,</w:t>
      </w:r>
      <w:r>
        <w:rPr/>
        <w:t xml:space="preserve"> </w:t>
      </w:r>
      <w:r>
        <w:rPr>
          <w:bCs/>
          <w:sz w:val="22"/>
          <w:szCs w:val="22"/>
        </w:rPr>
        <w:t>указанный в подпункте 1.1.2. договора, расположен в зонах с особыми условиями использования территории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публичный сервитут объекта электросетевого хозяйства «ВЛ-0,4кВ ул. Лермонтова от КТП «Больница», реестровый номер границы: 29:07-6.1201;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охранная зона электросетевого хозяйства воздушной линии электропередачи ВЛ-0,4кВ </w:t>
        <w:br/>
        <w:t>ул. Лермонтова от КТП «Больница», реестровый номер границы: 29:07-6.605;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охранная зона объекта: газопроводы распределительные по п. Шипицыно Котласского района Архангельской области, реестровый номер границы: 29:07-6.45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земельном участке нет иных объектов недвижимости, кроме здания. Участок ничем не огражден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3. Покупатель обязан перед подписанием акта приема-передачи осмотреть Имущество и проверить его техническое состояние. </w:t>
      </w:r>
    </w:p>
    <w:p>
      <w:pPr>
        <w:pStyle w:val="Normal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электронного аукциона и составляет _______ (____________________) рублей с учетом налога на добавленную стоимость (20%) и включает в себя цену здания и земельного участка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авочн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а продажи здания составляет _______ (____________________) рублей, в том числе налог на добавленную стоимость (20%) _______ (____________________) рублей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а продажи земельного участка составляет _______ (____________________) рублей, налогом на добавленную стоимость не облагается на основании подпунктом 6 пункта 2 статьи 146 Налогового кодекса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Задаток в размере 29000,00 рублей (Двадцать девять тысяч рублей 00 копеек), внесенный Покупателем в соответствии с регламентом электронной торговой площадки, засчитывается в счет оплаты по договору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Порядок расчетов:</w:t>
      </w:r>
    </w:p>
    <w:p>
      <w:pPr>
        <w:pStyle w:val="Normal"/>
        <w:spacing w:before="120" w:after="0"/>
        <w:ind w:firstLine="567"/>
        <w:rPr>
          <w:rStyle w:val="Style11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окупателя – физического лица</w:t>
      </w:r>
    </w:p>
    <w:p>
      <w:pPr>
        <w:pStyle w:val="23"/>
        <w:spacing w:before="120" w:after="0"/>
        <w:ind w:firstLine="567"/>
        <w:jc w:val="both"/>
        <w:rPr/>
      </w:pPr>
      <w:r>
        <w:rPr>
          <w:i/>
          <w:sz w:val="22"/>
          <w:szCs w:val="22"/>
        </w:rPr>
        <w:t xml:space="preserve">Покупатель в течение 15 (Пятнадцати) рабочих дней с даты заключения настоящего договора обязан перечислить за вычетом суммы задатка, указанного в пункте 3.2 договора, а также суммы налога на добавленную стоимость денежные средства в счет оплаты Имущества в размере _______ (____________________) рублей на расчетный счет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),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>КБК 16211402043140000410, ОКТМО  11527000</w:t>
      </w:r>
    </w:p>
    <w:p>
      <w:pPr>
        <w:pStyle w:val="23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Назначение платежа: оплата муниципального имущества по договору купли-продажи от _____ № __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yle11"/>
          <w:i/>
          <w:sz w:val="22"/>
          <w:szCs w:val="22"/>
        </w:rPr>
        <w:t>Покупатель в течение 15 (Пятнадцати) рабочих дней с даты заключения настоящего договора обязан перечислить сумму налога на добавленную стоимость</w:t>
      </w:r>
      <w:r>
        <w:rPr>
          <w:i/>
        </w:rPr>
        <w:t xml:space="preserve"> </w:t>
      </w:r>
      <w:r>
        <w:rPr>
          <w:rStyle w:val="Style11"/>
          <w:i/>
          <w:sz w:val="22"/>
          <w:szCs w:val="22"/>
        </w:rPr>
        <w:t xml:space="preserve">от продажи Имущества в размере _______ (____________________) рублей на расчетный счет: </w:t>
      </w:r>
    </w:p>
    <w:p>
      <w:pPr>
        <w:pStyle w:val="Normal"/>
        <w:ind w:firstLine="567"/>
        <w:jc w:val="both"/>
        <w:rPr/>
      </w:pPr>
      <w:r>
        <w:rPr>
          <w:rStyle w:val="Style11"/>
          <w:sz w:val="22"/>
          <w:szCs w:val="22"/>
        </w:rPr>
        <w:t xml:space="preserve">Наименование получателя: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>ФУ</w:t>
      </w:r>
      <w:r>
        <w:rPr/>
        <w:t xml:space="preserve"> </w:t>
      </w:r>
      <w:r>
        <w:rPr>
          <w:rStyle w:val="Style11"/>
          <w:sz w:val="22"/>
          <w:szCs w:val="22"/>
        </w:rPr>
        <w:t xml:space="preserve">администрации Котласского муниципального округа Архангельской области (УИХК администрации Котласского муниципального округа Архангельской области) лицевой счет 05243Q49100)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расчетный счет  03232643115270002400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единый казначейский счет (корреспондирующий счет) 40102810045370000016, </w:t>
      </w:r>
    </w:p>
    <w:p>
      <w:pPr>
        <w:pStyle w:val="Normal"/>
        <w:jc w:val="both"/>
        <w:rPr/>
      </w:pPr>
      <w:r>
        <w:rPr>
          <w:rStyle w:val="Style11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Normal"/>
        <w:jc w:val="both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КБК 16200000000000000000, ОКТМО  11527000</w:t>
      </w:r>
    </w:p>
    <w:p>
      <w:pPr>
        <w:pStyle w:val="Normal"/>
        <w:jc w:val="both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Назначение платежа: НДС от продажи муниципального имущества по договору купли-продажи от _____ № __.</w:t>
      </w:r>
    </w:p>
    <w:p>
      <w:pPr>
        <w:pStyle w:val="Normal"/>
        <w:spacing w:before="120" w:after="0"/>
        <w:ind w:firstLine="567"/>
        <w:rPr>
          <w:rStyle w:val="Style11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окупателя – юридического лица, индивидуального предпринимателя</w:t>
      </w:r>
    </w:p>
    <w:p>
      <w:pPr>
        <w:pStyle w:val="23"/>
        <w:spacing w:before="120" w:after="0"/>
        <w:ind w:firstLine="567"/>
        <w:jc w:val="both"/>
        <w:rPr/>
      </w:pPr>
      <w:r>
        <w:rPr>
          <w:i/>
          <w:sz w:val="22"/>
          <w:szCs w:val="22"/>
        </w:rPr>
        <w:t xml:space="preserve">Покупатель в течение 15 (Пятнадцати) рабочих дней с даты заключения настоящего договора обязан перечислить за вычетом суммы задатка, указанного в пункте 3.2 договора, а также суммы налога на добавленную стоимость денежные средства в счет оплаты Имущества в размере _______ (____________________) рублей на расчетный счет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)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>КБК 16211402043140000410, ОКТМО  11527000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Назначение платежа: оплата имущества по договору купли-продажи от _____ № __. </w:t>
      </w:r>
    </w:p>
    <w:p>
      <w:pPr>
        <w:pStyle w:val="Normal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rStyle w:val="Style11"/>
          <w:i/>
          <w:sz w:val="22"/>
          <w:szCs w:val="22"/>
        </w:rPr>
        <w:t xml:space="preserve">Налог на добавленную стоимость уплачивается налоговым агентом </w:t>
      </w:r>
      <w:r>
        <w:rPr>
          <w:i/>
          <w:sz w:val="22"/>
          <w:szCs w:val="22"/>
        </w:rPr>
        <w:t xml:space="preserve">в </w:t>
      </w:r>
      <w:r>
        <w:rPr>
          <w:rStyle w:val="Style11"/>
          <w:i/>
          <w:sz w:val="22"/>
          <w:szCs w:val="22"/>
        </w:rPr>
        <w:t xml:space="preserve">соответствии с пунктом 8  статьи 161 Налогового кодекса Российской Федерации. </w:t>
      </w:r>
    </w:p>
    <w:p>
      <w:pPr>
        <w:pStyle w:val="Normal"/>
        <w:autoSpaceDE w:val="false"/>
        <w:ind w:firstLine="540"/>
        <w:jc w:val="both"/>
        <w:rPr/>
      </w:pPr>
      <w:bookmarkStart w:id="0" w:name="Par0"/>
      <w:bookmarkEnd w:id="0"/>
      <w:r>
        <w:rPr>
          <w:sz w:val="22"/>
          <w:szCs w:val="22"/>
        </w:rPr>
        <w:t>3.4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родавец обязуется подготовить Имущество к передаче, включая составление акта о приеме-передаче муниципального имущества, являющегося неотъемлемой частью договора (приложение № 1 к проекту договора). Акт составляется в электронной форме и подписывается усиленными квалифицированными электронными подписями Сторон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 акте приема-передачи фиксируются данные о техническом состоянии Имущества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ередача Покупателю Имущества по акту приема-передачи осуществляется в течение </w:t>
        <w:br/>
        <w:t xml:space="preserve">10 (Десяти) рабочих дней со дня полной оплаты его стоимости в месте его нахождения по адресу: Архангельская область, Котласский муниципальный округ, рабочий поселок Шипицыно, улица Комсомольская, дом 1. Обязательство Продавца передать Имущество считается исполненным после размещения и подписания усиленной квалифицированной электронной подписью Продавца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5 (Пяти) рабочих дней со дня размещения и подписания усиленной квалифицированной электронной подписью Продавца акта приема-передачи Покупатель обязуется</w:t>
      </w:r>
      <w:r>
        <w:rPr/>
        <w:t xml:space="preserve"> </w:t>
      </w:r>
      <w:r>
        <w:rPr>
          <w:sz w:val="22"/>
          <w:szCs w:val="22"/>
        </w:rPr>
        <w:t xml:space="preserve">подписать усиленной квалифицированной электронной подписью Покупателя акт приема-передачи. Обязательство Покупателя принять Имущество считается исполненным после подписания усиленной квалифицированной электронной подписью Покупателя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Уклонение одной из Сторон от подписания акта приема-передачи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 Риск случайной гибели или случайного повреждения Имущества переходит к Покупателю после передачи объекта и подписания Сторонами акта приема-передач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Продавец в течение 5 (Пяти) рабочих дней после подписания Сторонами акта приема-передачи Имущества подает заявку и электронные документы в орган, осуществляющий государственную регистрацию прав, через личный кабинет на официальном сайте Росреестра для государственной регистрации перехода права собственности на Имущество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Все необходимые расходы по государственной регистрации перехода прав несет Покупател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5. Право собственности на приобретаемое Имущество переходит к Покупателю со дня государственной регистрации перехода права собственности на Имущество.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пунктом 3.3. настоящего договора, Продавец вправе потребовать с Покупателя уплаты неустойки (пеней) за каждый день просрочки в размере </w:t>
        <w:br/>
        <w:t xml:space="preserve">0,1 (одна десятая) процента от неоплаченной су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2. Сторона, не исполнившая или ненадлежащим образом исполнившая обязательства по Договору, обязана возместить другой Стороне причиненные такими нарушениями убыт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се споры, связанные с заключением, толкованием, исполнением и расторжением договора, будут разрешаться Сторонами путем перегово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направляется любым из следующих способов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казным письмом с уведомлением о вручен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урьерской доставкой. В этом случае факт получения претензии подтверждается распиской, которая должна содержать наименование документа и дату его получения, а также фамилию, инициалы, должность и подпись лица, получившего данный докумен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влечет гражданско-правовые последствия для Стороны, которой направлена, с момента ее доставки указанной Стороне или ее представителю. Такие последствия возникают и в случае, когда претензия не была вручена адресату по зависящим от него обстоятельства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считается доставленной, если он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упила адресату, но по обстоятельствам, зависящим от него, не была вручена или адресат не ознакомился с н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ставлена по адресу, указанному в ЕГРЮЛ или названному самим адресатом, даже если последний не находится по такому адрес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К претензии должны прилагаться документы, обосновывающие предъявленные заинтересованной Стороной требования (в случае их отсутствия у другой Стороны), и документы, подтверждающие полномочия лица, подписавшего претензию. Указанные документы представляются в форме надлежащим образом заверенных копий. Претензия, направленная без документов, подтверждающих полномочия лица, ее подписавшего, считается непредъявленной и рассмотрению не подлежит.</w:t>
      </w:r>
    </w:p>
    <w:p>
      <w:pPr>
        <w:pStyle w:val="Normal"/>
        <w:autoSpaceDE w:val="false"/>
        <w:ind w:firstLine="540"/>
        <w:jc w:val="both"/>
        <w:rPr/>
      </w:pPr>
      <w:bookmarkStart w:id="1" w:name="Par10"/>
      <w:bookmarkEnd w:id="1"/>
      <w:r>
        <w:rPr>
          <w:sz w:val="22"/>
          <w:szCs w:val="22"/>
        </w:rPr>
        <w:t>6.4. 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рабочих дней со дня получения претенз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6.5. В случае неурегулирования разногласий в претензионном порядке, а также в случае неполучения ответа на претензию в течение срока, указанного в </w:t>
      </w:r>
      <w:hyperlink w:anchor="Par10">
        <w:r>
          <w:rPr>
            <w:rStyle w:val="InternetLink"/>
            <w:sz w:val="22"/>
            <w:szCs w:val="22"/>
          </w:rPr>
          <w:t>пункте 6.4</w:t>
        </w:r>
      </w:hyperlink>
      <w:r>
        <w:rPr>
          <w:sz w:val="22"/>
          <w:szCs w:val="22"/>
        </w:rPr>
        <w:t xml:space="preserve"> договора, спор передается в Арбитражный суд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Изменение и досрочное расторжение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1. Все изменения и дополнения к договору должны быть совершены в форме электронных документов и подписаны усиленной квалифицированной электронной подписью Сторон. Соответствующие дополнительные соглашения Сторон являются неотъемлемой частью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2. Договор может быть досрочно расторгнут по соглашению Сторон либо по требованию одной из Сторон в порядке и по основа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7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4. Настоящий договор считается расторгнутым по основанию, предусмотренному пунктом 5.3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8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1. Договор составлен в форме электронного документа и подписан усиленными квалифицированными электронными подписями Сторон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2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8.3. Если иное не предусмотрено Договором, уведомления и иные юридически значимые сообщения могут направляться Сторонами факсом, электронной почтой или иным способом связи при условии, что он позволяет достоверно установить, от кого исходило сообщение и кому оно адресовано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8.4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9. Реквизиты и подписи сторон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Заместитель главы администрации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по инфраструктуре, начальник </w:t>
            </w:r>
            <w:r>
              <w:rPr>
                <w:bCs/>
                <w:sz w:val="22"/>
                <w:szCs w:val="22"/>
              </w:rPr>
              <w:t>Управления имущественно-хозяйственного комплекс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eastAsia="ar-SA"/>
              </w:rPr>
              <w:t xml:space="preserve">                            </w:t>
            </w:r>
            <w:r>
              <w:rPr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__________________/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екту договора купли-продажи </w:t>
      </w:r>
    </w:p>
    <w:p>
      <w:pPr>
        <w:pStyle w:val="Normal"/>
        <w:jc w:val="right"/>
        <w:rPr/>
      </w:pPr>
      <w:r>
        <w:rPr/>
        <w:t>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кт приема-передач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«___» __________  202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</w:t>
      </w:r>
      <w:r>
        <w:rPr>
          <w:color w:val="000000"/>
          <w:sz w:val="22"/>
          <w:szCs w:val="22"/>
        </w:rPr>
        <w:t xml:space="preserve">, а </w:t>
      </w:r>
      <w:r>
        <w:rPr>
          <w:b/>
          <w:bCs/>
          <w:sz w:val="22"/>
          <w:szCs w:val="22"/>
        </w:rPr>
        <w:t>__________________________</w:t>
      </w:r>
      <w:r>
        <w:rPr>
          <w:sz w:val="22"/>
          <w:szCs w:val="22"/>
        </w:rPr>
        <w:t xml:space="preserve">_________________ </w:t>
      </w:r>
      <w:r>
        <w:rPr>
          <w:i/>
          <w:iCs/>
          <w:sz w:val="22"/>
          <w:szCs w:val="22"/>
        </w:rPr>
        <w:t>(для физических лиц: дата и место рождения; паспорт гражданина РФ: серия, номер, кем, когда выдан, код подразделения; регистрация по месту жительства; для юридических лиц: юридический адрес, ОГРН, ИНН, КПП)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принимает в собственность согласно договору купли-продажи муниципального имущества № ___ от ________ 2025 года недвижимое имущест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дание конторы (кадастровый номер 29:07:090902:347), расположенное по адресу: Архангельская область, Котласский муниципальный округ, рп. Шипицыно, ул. Комсомольская, д. 1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емельный участок (кадастровый номер 29:07:090902:1928), расположенный по адресу: Архангельская область, Котласский муниципальный округ, рп. Шипицыно, ул. Комсомольская, д. 1,</w:t>
      </w:r>
      <w:r>
        <w:rPr/>
        <w:t xml:space="preserve"> </w:t>
      </w:r>
      <w:r>
        <w:rPr>
          <w:sz w:val="22"/>
          <w:szCs w:val="22"/>
        </w:rPr>
        <w:t>на котором указанное здание расположе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хническое состояние здания:__________________________________________________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смотрел передаваемое здание и принимает его в том качественном состоянии, как оно есть на день подписания настоящего акта приема-передачи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форме электронного документа и подписан усиленными квалифицированными электронными подписями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о-хозяйственного комплек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Юлия Евгеньевна Дума</cp:lastModifiedBy>
  <cp:lastPrinted>2025-10-03T16:18:00Z</cp:lastPrinted>
  <dcterms:modified xsi:type="dcterms:W3CDTF">2025-10-03T14:26:00Z</dcterms:modified>
  <cp:revision>153</cp:revision>
  <dc:subject/>
  <dc:title>   </dc:title>
</cp:coreProperties>
</file>